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55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03"/>
        <w:gridCol w:w="744"/>
        <w:gridCol w:w="567"/>
        <w:gridCol w:w="992"/>
        <w:gridCol w:w="1135"/>
        <w:gridCol w:w="566"/>
        <w:gridCol w:w="1625"/>
        <w:gridCol w:w="184"/>
        <w:gridCol w:w="4819"/>
        <w:gridCol w:w="4819"/>
        <w:gridCol w:w="4819"/>
      </w:tblGrid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ENSIVE AND COMPETITIVE BIDDING</w:t>
            </w:r>
          </w:p>
        </w:tc>
        <w:tc>
          <w:tcPr>
            <w:tcW w:w="2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 AND SIGNALS</w:t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 F CONVENTION CARD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VERCALLS (Style: Responses: 1 / 2  Level; Reopening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LEADS STYL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suit 7+ points, bad suit 12+ points. 1NT balancing position 11-14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artner’s Sui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TEGORY: </w:t>
            </w:r>
            <w:r>
              <w:rPr>
                <w:b/>
                <w:sz w:val="16"/>
                <w:szCs w:val="16"/>
              </w:rPr>
              <w:t xml:space="preserve"> Green.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8+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rd, 5th, STANDARD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or 5th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CBO: </w:t>
            </w:r>
            <w:r>
              <w:rPr>
                <w:sz w:val="18"/>
                <w:szCs w:val="18"/>
              </w:rPr>
              <w:t>Jordan Bridge Federation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, 2nd</w:t>
            </w:r>
            <w:r>
              <w:rPr>
                <w:sz w:val="18"/>
                <w:szCs w:val="18"/>
              </w:rPr>
              <w:t xml:space="preserve"> BEST, STANDARD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, 2nd</w:t>
            </w:r>
            <w:r>
              <w:rPr>
                <w:sz w:val="18"/>
                <w:szCs w:val="18"/>
              </w:rPr>
              <w:t xml:space="preserve">  OR STANDARD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YERS:  Mais Alool &amp; May Abu Gharbiah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q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count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cou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 Senior Team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 Smith against NT, Suit preferenc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NT OVERCALL (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>/4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Live; Responses; Reopening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SUMMARY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seat natural,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11-14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Suit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 SYSTEM ON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, OR A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Q, AKJ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APPROACH AND STYLE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 or KQ, or Kx 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J,, or AKJ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C 5 card major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, or Q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10, or Q109, or AQJ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0, or J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09, or J98, or KJ10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 GAME FORCE.  1 NT OVER P’S 1 MAJOR OPENING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P OVERCALLS (Style; Responses; Unusual NT) 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 or 10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 or Q109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NE ROUND FORCING,, SUPPORT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, unusual NT micheal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 or 9xx, or 9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 or 9xx, or 9x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/REDL, NEG.DBL UP TO 3S,,,STANDARD  LEAD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 number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 number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MINOR FORCING ,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UIT 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number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number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CING, ODD EVEN DISCARD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: 12+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IN ORDER OF PRIORITY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RE  BIDS PSYCHIS  WITHOUT  PARTNER NOTICE 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ECT &amp; JUMP CUE BIDS (Style; Response; Reopen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’s Lea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er’s Lead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arding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BIDS THAT MAY REQUIRE DEFENSE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als, jump cue bids is splinter, thereafter asking for a stopper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CA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 or Att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/ even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MULTI  WEAK 6+ CARD MAJOR, LESS THAN 12 HCP,or strong 21-22 HCP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S. NT (vs. Strong/Weak; Reopening;PH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 or At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 WEAK 5+ AND 5+ ANY OTHER SUIT. LESS THAN 12HCP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p in direct seat, natural in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.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P WEAK 5+CARDS SP AND 5+ CARDS MINOR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against weak nt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 or At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/ even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 STRONG 23+ OR 3.5 LOSER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 or At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erse Bergen,  Jacoby 2NT, Inverted minor, Smollen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S.PREEMTS (Doubles; Cue-bids; Jumps; NT Bids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ck back stayman, puppet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 out double, until 3sp, then optional double, 2nt after 2 level pre empt 15 to 17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(including Trumps): COUNT LONG SUIT IN DUMMY, OR SUIT PREFERENC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CB 03 14, Splinter bids, exclusion blackwood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CUE BIDS MICHEAL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 ODD LOWER RANKING EVEN HIGHER RANKING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ORCING PASS SEQUENCE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ARTIFICIAL STRONG OPENINGS- i.e. 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or 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N GAME IS OURS. PASS FORCING TO DBL OR BID FURTHER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attached sheat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S.PREEMTS (Doubles; Cue-bids; Jumps; NT Bids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OUT DOUBLES (Style; Responses; Reopening)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 out double, until 3sp, then optional double, 2nt after 2 level pre empt 15 to 17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HCP IF PERFECT SHAPE, 18+ HCP ANY SHAPE. 13+ HCP IF SHORT OF BID SUIT, up to 15 hcp ANY SHAP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T NOTE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CUE BIDS MICHEAL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LOWEST AVAILABLE BID 0-7. JUMP 1 LEVEL 8-11, CUE BID OPP SUIT 12+, 1NT 8-11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ressive pre empt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 OPPONENTS’ TAKEOUT DOUBLE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ING NEW SUIT SHOWS 17+ POINT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bl 10+points, raise in partner's suit is weak pre empt, new suit is natural 5+ cards, less than 10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SYCHICS:</w:t>
            </w:r>
            <w:r>
              <w:rPr>
                <w:sz w:val="18"/>
                <w:szCs w:val="18"/>
              </w:rPr>
              <w:t xml:space="preserve"> RARE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, ARTIFICIAL &amp; COMPETITIVE DBLS/RDL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BL 10+HCP ANY SHAP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 DIRECTING DBL, LIGHTNER DBL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27"/>
        <w:gridCol w:w="845"/>
        <w:gridCol w:w="846"/>
        <w:gridCol w:w="2559"/>
        <w:gridCol w:w="3982"/>
        <w:gridCol w:w="3555"/>
        <w:gridCol w:w="2702"/>
      </w:tblGrid>
      <w:tr>
        <w:trPr>
          <w:trHeight w:val="695" w:hRule="atLeast"/>
          <w:cantSplit w:val="true"/>
        </w:trPr>
        <w:tc>
          <w:tcPr>
            <w:tcW w:w="9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TICK IF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FICIAL 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NO. OF CARDS</w:t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.DBL THRU</w:t>
            </w:r>
          </w:p>
        </w:tc>
        <w:tc>
          <w:tcPr>
            <w:tcW w:w="1279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ES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EQUENT ACTION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OMPETITIVE &amp; PASSED HAND BIDDING</w:t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7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♠</w:t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 POINTS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CARD SUIT, INVERTED MINOR</w:t>
            </w:r>
          </w:p>
        </w:tc>
        <w:tc>
          <w:tcPr>
            <w:tcW w:w="3555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♠</w:t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 points</w:t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card major, inverted minor, 2♣ GF</w:t>
            </w:r>
          </w:p>
        </w:tc>
        <w:tc>
          <w:tcPr>
            <w:tcW w:w="355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7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♠</w:t>
            </w:r>
          </w:p>
        </w:tc>
        <w:tc>
          <w:tcPr>
            <w:tcW w:w="255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 points</w:t>
            </w:r>
          </w:p>
        </w:tc>
        <w:tc>
          <w:tcPr>
            <w:tcW w:w="398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 F1, 2/1 GF,2♣ 2+cards, 2♦ 4+cards,2♥ 6-9</w:t>
            </w:r>
          </w:p>
        </w:tc>
        <w:tc>
          <w:tcPr>
            <w:tcW w:w="355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♥ 10-12 3+card support,4♥ to play,jump splinter</w:t>
            </w:r>
          </w:p>
        </w:tc>
        <w:tc>
          <w:tcPr>
            <w:tcW w:w="35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7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1♥</w:t>
            </w:r>
          </w:p>
        </w:tc>
        <w:tc>
          <w:tcPr>
            <w:tcW w:w="35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, rarely unbalanced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♣ stayman,2♦♥♠ trnsfr, 3♣ trnsfr ♦, 3♥♠ short</w:t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n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bansohl</w:t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ancing seat 11-14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♣ gerber, 4♦♥ trnsfr,4NT invitation to 6</w:t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+ points or 3.5 losers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♦ relay, suit natural</w:t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natural could be unbalance, other bids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major or strong 21-22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♠♥ pass or correct, 2NT relay</w:t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strong GF, or natural. 3♣♦ trnsfr to ♥♠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hand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♥ and 5 another suit, less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,  2♠ pass or correct, 2NT asking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suit</w:t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n 12 points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♥ and 5 m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2♥</w:t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</w:t>
            </w:r>
          </w:p>
        </w:tc>
        <w:tc>
          <w:tcPr>
            <w:tcW w:w="727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 balanced</w:t>
            </w:r>
          </w:p>
        </w:tc>
        <w:tc>
          <w:tcPr>
            <w:tcW w:w="398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♣ puppet asking 5card M, trnsfr on, gerber, texas </w:t>
            </w:r>
          </w:p>
        </w:tc>
        <w:tc>
          <w:tcPr>
            <w:tcW w:w="355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n, trnsfr on</w:t>
            </w:r>
          </w:p>
        </w:tc>
        <w:tc>
          <w:tcPr>
            <w:tcW w:w="270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trHeight w:val="183" w:hRule="atLeast"/>
          <w:cantSplit w:val="true"/>
        </w:trPr>
        <w:tc>
          <w:tcPr>
            <w:tcW w:w="9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nsfr, 4NT invitational</w:t>
            </w:r>
          </w:p>
        </w:tc>
        <w:tc>
          <w:tcPr>
            <w:tcW w:w="35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7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less than 12</w:t>
            </w:r>
          </w:p>
        </w:tc>
        <w:tc>
          <w:tcPr>
            <w:tcW w:w="398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3555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7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8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ling long solid suit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m pass or correct</w:t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 to♥</w:t>
            </w:r>
          </w:p>
        </w:tc>
        <w:tc>
          <w:tcPr>
            <w:tcW w:w="3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</w:t>
            </w:r>
          </w:p>
        </w:tc>
        <w:tc>
          <w:tcPr>
            <w:tcW w:w="35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7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 ♠</w:t>
            </w:r>
          </w:p>
        </w:tc>
        <w:tc>
          <w:tcPr>
            <w:tcW w:w="398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5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s</w:t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ural </w:t>
            </w:r>
          </w:p>
        </w:tc>
        <w:tc>
          <w:tcPr>
            <w:tcW w:w="625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LEVEL BIDDING</w:t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6257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 Blackwood 03 14, 5CDHS exclusion blackwood</w:t>
            </w:r>
          </w:p>
        </w:tc>
      </w:tr>
      <w:tr>
        <w:trPr>
          <w:trHeight w:val="200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6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9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9"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20:32:00Z</dcterms:created>
  <dc:creator>Investec Bank Limited</dc:creator>
  <dc:description/>
  <cp:keywords/>
  <dc:language>en-US</dc:language>
  <cp:lastModifiedBy>DELL</cp:lastModifiedBy>
  <cp:lastPrinted>2004-03-12T14:51:00Z</cp:lastPrinted>
  <dcterms:modified xsi:type="dcterms:W3CDTF">2019-06-09T20:32:00Z</dcterms:modified>
  <cp:revision>2</cp:revision>
  <dc:subject/>
  <dc:title>                                      </dc:title>
</cp:coreProperties>
</file>